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REGISTRO DI EMERGENZA – ATTIVAZIO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cumento n. 10 – Allegato al manuale di gesti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CUMENTO N. 1</w:t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UTORIZZAZIONE ALLO SVOLGIMENTO DELLE OPERAZIONI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I REGISTRAZIONE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I PROTOCOLLO SUL REGISTRO DI EMERGENZA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art. 63 dPR 445/2000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i sensi dell’art. 63 del dPR 28 dicembre 2000 n. 445:</w:t>
      </w:r>
    </w:p>
    <w:p>
      <w:pPr>
        <w:pStyle w:val="TextBodyIndent"/>
        <w:numPr>
          <w:ilvl w:val="0"/>
          <w:numId w:val="1"/>
        </w:numPr>
        <w:rPr/>
      </w:pPr>
      <w:r>
        <w:rPr/>
        <w:t>preso atto che, per le cause sotto riportate:</w:t>
      </w:r>
    </w:p>
    <w:tbl>
      <w:tblPr>
        <w:tblW w:w="882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670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interruzione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 interruzione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us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interruzione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n è possibile utilizzare la normale procedura informatica;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 autorizza lo svolgimento delle operazioni di registrazione di protocollo sul Registro di emergenz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hanging="0"/>
        <w:jc w:val="center"/>
        <w:rPr>
          <w:sz w:val="28"/>
          <w:szCs w:val="28"/>
        </w:rPr>
      </w:pPr>
      <w:r>
        <w:rPr>
          <w:sz w:val="28"/>
          <w:szCs w:val="28"/>
        </w:rPr>
        <w:t>Il Responsabile del servizio archivistico per la tenuta del protocollo informatico, della gestione dei flussi documentali e degli archivi</w:t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11:00Z</dcterms:created>
  <dc:creator>livraga</dc:creator>
  <dc:description/>
  <dc:language>en-US</dc:language>
  <cp:lastModifiedBy>monica</cp:lastModifiedBy>
  <dcterms:modified xsi:type="dcterms:W3CDTF">2006-10-11T11:12:00Z</dcterms:modified>
  <cp:revision>3</cp:revision>
  <dc:subject/>
  <dc:title>ELENCO REGISTRAZIONI PARTICOLARI</dc:title>
</cp:coreProperties>
</file>